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DESINFEKČNÍ JÍMKA – STROJNÍ VYBAVENÍ - ROZPOČET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norná  kalová čerpadla ...  typ AMAREX NF 65-220/004ULG-112  ….  </w:t>
      </w:r>
      <w:r>
        <w:rPr>
          <w:b/>
        </w:rPr>
        <w:t xml:space="preserve">2 ks 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norné míchadlo AMAMIX 200-V2227/14 UDC …. </w:t>
      </w:r>
      <w:r>
        <w:rPr>
          <w:b/>
        </w:rPr>
        <w:t>1 ks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eskové celonerezové mezipřírubové šoupátko WEY, typ VNA s elektropohonem od firmy Bickel-Volf    , DN 150 mm – údaje viz příloha – </w:t>
      </w:r>
      <w:r>
        <w:rPr>
          <w:b/>
        </w:rPr>
        <w:t>1 ks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eskové celonerezové mezipřírubové šoupátko WEY, typ VNA s ručním ovládáním od firmy Bickel-Volf             –  DN 200 mm – </w:t>
      </w:r>
      <w:r>
        <w:rPr>
          <w:b/>
        </w:rPr>
        <w:t>6 k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EROX vřetenové šoupátko z korozivzdorné oceli – k upevnění na svislou Hladkou betonovou stěnu – typ 101 , DN 150 mm , včetně prodlužovacího teleskopického nástavce délka cca 2,7 m  ……  </w:t>
      </w:r>
      <w:r>
        <w:rPr>
          <w:b/>
        </w:rPr>
        <w:t>1 ks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celové nerezové potrubí …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900" w:firstLine="900"/>
        <w:jc w:val="both"/>
        <w:rPr/>
      </w:pPr>
      <w:r>
        <w:rPr/>
        <w:t>DN 65 mm – 17m  ….. včetně tvarovek, přírub a kotevního materiálu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900" w:firstLine="900"/>
        <w:jc w:val="both"/>
        <w:rPr/>
      </w:pPr>
      <w:r>
        <w:rPr/>
        <w:t>DN 150 mm – 3,5 m  ….  včetně tvarovek a přírub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900" w:firstLine="900"/>
        <w:jc w:val="both"/>
        <w:rPr/>
      </w:pPr>
      <w:r>
        <w:rPr/>
        <w:t>DN 200 mm – 7,0 m  …...včetně tvarovek, přírub a kotevního materiálu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elkové investiční náklady … …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6:25:00Z</dcterms:created>
  <dc:creator>František Štindl</dc:creator>
  <dc:description/>
  <cp:keywords/>
  <dc:language>en-US</dc:language>
  <cp:lastModifiedBy>Jaroslav Leplt</cp:lastModifiedBy>
  <cp:lastPrinted>2010-03-09T08:10:00Z</cp:lastPrinted>
  <dcterms:modified xsi:type="dcterms:W3CDTF">2010-05-11T07:44:00Z</dcterms:modified>
  <cp:revision>24</cp:revision>
  <dc:subject/>
  <dc:title>Desinfekční jímka  - návrh způsobu provozování</dc:title>
</cp:coreProperties>
</file>